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03484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3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жанов Євген О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оненко Марія Олександ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Грушевського,11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9:001: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льник Андрій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мечкова Любов Михай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Фінська, 6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куль Тарас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9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4:001: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усак Ма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яна Олег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рудіна Окса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сарська, 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5:004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11:00Z</dcterms:modified>
  <cp:revision>4</cp:revision>
  <dc:subject/>
  <dc:title> УКРАЇНА     </dc:title>
</cp:coreProperties>
</file>